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42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284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22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29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3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00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629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92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307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47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753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1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