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862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221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994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707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60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966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274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311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496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621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373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831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176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321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578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