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9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72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04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13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78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6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406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99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23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1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78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52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818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16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814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90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761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