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386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337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258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939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650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320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904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563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709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81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581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16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788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595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996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455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334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