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90690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3885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74586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29606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86930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20287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60355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5787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85775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03894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83985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75361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15675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