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84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19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33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19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48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276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052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13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881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26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01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4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875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89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81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