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879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810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917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171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9219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4662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197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5557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5336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0179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750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781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9639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