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00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003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638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5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008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844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955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385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89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978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99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25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534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421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038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29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