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910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710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797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48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34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371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127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032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751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215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453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3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996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