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92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564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509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823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138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577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84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125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857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90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979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66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50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567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591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