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79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19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0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17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621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97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48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43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554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75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910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91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313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97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05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586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77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