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251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402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687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598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409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103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340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627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152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19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928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556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65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