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399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8967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2930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5455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129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2369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5364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744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3834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6126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4611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77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5855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6296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386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