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29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730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346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869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58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506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43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863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36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053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89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624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30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41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677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