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91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542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79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516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997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44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453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86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10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524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46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305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708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736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060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8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24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