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587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66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000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4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92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736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666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240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62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91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0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5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85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20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15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198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511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