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96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091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531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278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625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0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666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580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949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716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327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538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752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