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113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718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509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990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518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506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094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602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8118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303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468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934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826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