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456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2545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2094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3270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1909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6109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7727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6977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9869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6840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7762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516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8095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1103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535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