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590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910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124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732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566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952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77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780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813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891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791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701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869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346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73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142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772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