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00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9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73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8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74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471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43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47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946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9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459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5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95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75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2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724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