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75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61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335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433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488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801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440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945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78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721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0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570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132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