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8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720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24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636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35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40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646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18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063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44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90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594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45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719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054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