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3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7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641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303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91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354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51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76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5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205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0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33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63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