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107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18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51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03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211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22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32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28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41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719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190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303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