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940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180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247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492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38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006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193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735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340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942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523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414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279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544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912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095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502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