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436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495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23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489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328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493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151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460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22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681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537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265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689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588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549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