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11927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35898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1030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52824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24647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83830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14411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97332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56178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94068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871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81011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43291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