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9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56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23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2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14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30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764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21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580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812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87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06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00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718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889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