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13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1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81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074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1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739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35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66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92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26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80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19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08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8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422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74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