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209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908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443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329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22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4112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632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122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276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179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0482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7239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1048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1506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3192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