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37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54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14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73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6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967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6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03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97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0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03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121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87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96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771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6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