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270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45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302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49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230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475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554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766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5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519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878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008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345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988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75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265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840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