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1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618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7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232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732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79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24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1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59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27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49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89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05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8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331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