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50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98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03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63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06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127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23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30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63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50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06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81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482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