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700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41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36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79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3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519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562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5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638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9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20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068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