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048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5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112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740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686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3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15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282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681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724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98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275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353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401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46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