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7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37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27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3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24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70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68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747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81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44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9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1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574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57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23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021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98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