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084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8585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003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8801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734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9921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5194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0320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14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3868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637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609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0896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302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3297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4015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260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