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4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81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88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208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23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615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88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364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183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96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6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44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1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43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96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