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42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78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27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89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46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70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316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09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48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01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7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71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