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080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548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541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500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23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90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09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844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233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032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7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03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1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