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422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147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28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065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451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843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973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540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087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222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265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290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688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420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125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