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012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88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04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25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22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58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051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76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905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209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146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153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198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043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829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95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