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6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900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81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9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36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68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95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15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25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7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3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17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