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03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523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96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87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370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591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20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15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261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40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22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2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6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31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1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10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24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