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908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827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176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732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274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525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980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568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280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700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879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258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523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