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37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47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999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0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0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25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45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115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55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02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965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05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6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89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202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