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3903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0398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9201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1615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0372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1442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019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5786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7019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7434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051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301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6648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5762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236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2164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9338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