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82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91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087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911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99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692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22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644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008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2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290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53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24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