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3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763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227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65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715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931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28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88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34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95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257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860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73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988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22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