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1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83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70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340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15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26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08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59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34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132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58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4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99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