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236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609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659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357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091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286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431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43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807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774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440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544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954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285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913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361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346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