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7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425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472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923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6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12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875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477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94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5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606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176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479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81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9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