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724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022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283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708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044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739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818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281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132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746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698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25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728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60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2040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