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859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42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00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653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574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509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383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611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4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7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928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42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349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