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103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275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514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3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772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604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672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125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127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55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871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991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916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519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610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309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179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