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36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59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144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168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94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65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572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926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746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010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090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780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098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