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255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234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351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35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24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94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588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873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825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854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627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813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7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511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69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76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08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