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37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34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21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54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898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333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905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37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329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168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372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179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512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090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800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