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62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0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514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62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963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390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571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306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07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310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301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81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644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816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3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