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439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595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893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729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846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539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65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346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256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076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855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394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870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552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657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264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458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