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7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51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64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71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96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15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99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430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66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623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81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72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0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