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214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0751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2944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701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1922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0742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4982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8365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4523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4846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9415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6028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1981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6066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010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