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918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934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619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751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184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9363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825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286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717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985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539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179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923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