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993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042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0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469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104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638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430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166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421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01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770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196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298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010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113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15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425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