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08652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53542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7192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5275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1793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26209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4421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7775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62473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8477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7304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756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97432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83871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7179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