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59548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78895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14412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51117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62245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435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7010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744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88610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85461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35663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62468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89760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14905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61734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41992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57930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