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490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025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702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896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742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937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591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024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166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046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524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625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693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