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44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67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25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10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82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48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89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20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456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32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946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62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70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16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