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761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4387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0747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6141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1071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5514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9708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269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0221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0241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949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831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3646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32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7924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4280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0700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