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65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98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0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64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94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471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462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39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96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97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07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5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067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