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612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008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69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632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433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050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796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513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92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965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525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378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432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49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93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