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16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293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194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24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97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559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32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174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3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52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771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27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11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874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001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15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24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