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663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964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536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826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313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246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606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785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015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088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038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69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395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