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19886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82730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9394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91985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12204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74708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0387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42396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42330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60016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93592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59634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16566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87863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46041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