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38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01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9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98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8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35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86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988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23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23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1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1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3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2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9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5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06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