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902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086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597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641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543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81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914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537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891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442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059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96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447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