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31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2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37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32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31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59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2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20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58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152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865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3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468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774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