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35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22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52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78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48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41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8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6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59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1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0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5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88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45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93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84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52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