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4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69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5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5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00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08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96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74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96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619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4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17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831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