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15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53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748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203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228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408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638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691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706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36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949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11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661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338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53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