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771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366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20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708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01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347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21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36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53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790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023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63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366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614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134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480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379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