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087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878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029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788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481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122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486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136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37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418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377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139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909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