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97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429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81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426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09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029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349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95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731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592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24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988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874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