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363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54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08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363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12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182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984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11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860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152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38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067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152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056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202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