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54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7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85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3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5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9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5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951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56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2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0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3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267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46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7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929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