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702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24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47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856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93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735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901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870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486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175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358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7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631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083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600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392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20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