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514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367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946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757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636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101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824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780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810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909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724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503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118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002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707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