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62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015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93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297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633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39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28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053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038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08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00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88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21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