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687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892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478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700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286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882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600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616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010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659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559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338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428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3745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795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