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419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922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465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7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112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583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826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20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074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449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126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84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898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082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590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