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581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859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816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993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46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111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041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114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210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135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36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139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638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