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134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353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170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130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533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731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464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805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715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435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19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541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130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444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564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508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765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