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268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159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27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0659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6361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30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2211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9789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655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030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185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021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7407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