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764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056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719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0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64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297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06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289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07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444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70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08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35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60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350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86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006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