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1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5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38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7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32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67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74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31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4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63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6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52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471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61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72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698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29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