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548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206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638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185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872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000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807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05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104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224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209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814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319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