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14141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228404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537622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550910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327119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863773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541438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769206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048395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879423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660183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247029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693706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442568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380737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