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55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669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5193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307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0543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04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334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474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684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847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708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809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095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934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993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303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0682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