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793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4853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64365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190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8312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4030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60858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6604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3167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40304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765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64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93998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