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91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39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512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90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09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61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352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90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949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6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27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01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76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46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772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