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893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443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413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441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515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075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881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32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920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492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557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86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179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97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21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070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909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