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519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661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281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04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573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01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509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618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547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469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130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019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239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249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204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226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65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