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195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8205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011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149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984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72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288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762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703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015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626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559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458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531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276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