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29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917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395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08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780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97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608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627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619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81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331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5695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