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577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753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895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877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601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612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844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364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071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81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628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508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377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49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72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