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858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003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991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4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109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48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672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214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566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646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421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086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653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