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96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783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237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10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094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36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007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07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8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527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617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269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452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431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255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