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381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535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941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946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447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184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646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420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375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332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430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956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75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173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568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447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487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