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49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357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772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469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03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12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058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4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994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27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61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021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883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