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650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495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710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7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996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08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618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289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931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513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066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290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809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172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535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