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333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057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23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077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519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75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950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46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13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292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39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5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494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309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881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08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04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