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847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32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604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939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129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113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44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351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33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748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035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089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587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