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693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635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723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07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0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65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436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859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462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00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072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262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54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330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40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