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416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773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92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172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470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34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282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46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068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5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08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570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67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47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02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971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