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945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647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37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05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04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649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54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431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364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820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673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89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816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