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3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866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16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36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95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33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498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339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10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016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442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22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170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090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936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