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272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048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19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409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095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15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21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075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987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44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324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63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1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095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27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99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246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