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509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31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10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3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85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169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52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706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90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18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934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42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995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