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523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540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43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6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77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75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705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173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83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722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3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13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046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1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479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149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925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