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78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02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08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0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553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27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418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96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67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65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913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954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811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61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09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