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914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353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0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666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941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512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675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804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412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01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084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315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523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