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822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843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156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110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319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785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491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569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98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76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576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373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297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875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055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487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690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