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18894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172165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734963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063564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948890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619546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027740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732962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708800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690883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145350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148803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110099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965450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289548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