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3631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722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53365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730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4453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4833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2658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7707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1078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3657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2990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000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4178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