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1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114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816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55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17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196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703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56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274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406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479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54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90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219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081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