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298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801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18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952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527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936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10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001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878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484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35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390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915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92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52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711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94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