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155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32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83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965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747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086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69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616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5196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57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923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95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766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