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5253222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255482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3658485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8537574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0726064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094482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3594730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2294648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8013920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9226375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8452664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3127579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4878928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851231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7062554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